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write down everything they know about parabolas and their graph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also write what they want to know about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write down everything they know about parabolas and their graph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also write what they want to know about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235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get into small groups and discuss their answ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he students will then be given various equations to graph and describe the roots and the gra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7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get into small groups and discuss their answ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he students will then be given various equations to graph and describe the roots and the gra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250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share their observations with the class and make corrections where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fill out an exit question describing what they still want to know about the nature of the roots of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8.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share their observations with the class and make corrections where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fill out an exit question describing what they still want to know about the nature of the roots of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</w:t>
        <w:tab/>
        <w:tab/>
        <w:t>Auditory</w:t>
        <w:tab/>
        <w:tab/>
        <w:t>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raphing calculators</w:t>
      </w:r>
    </w:p>
    <w:p>
      <w:pPr>
        <w:pStyle w:val="Normal"/>
        <w:numPr>
          <w:ilvl w:val="0"/>
          <w:numId w:val="6"/>
        </w:numPr>
        <w:rPr/>
      </w:pPr>
      <w:r>
        <w:rPr/>
        <w:t>Graph pa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0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8pt" to="225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0pt" to="512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0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85pt" to="512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21pt" to="512.95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40080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4pt" to="512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9811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Dawn Dubie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Math 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Dawn Dubiel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Math B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9811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Nature of the roots of a quadratic equation and the 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Nature of the roots of a quadratic equation and the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52955</wp:posOffset>
                </wp:positionV>
                <wp:extent cx="6866890" cy="3780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be given parabolas to graph and will do a KWLQ mixed with a Think Pair Share to compare the types of roots and the graphs of the parabo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are the nature of the roots of a quadratic eq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does the graph look like for each type of roo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ST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97.7pt;mso-wrap-distance-left:9.05pt;mso-wrap-distance-right:9.05pt;mso-wrap-distance-top:0pt;mso-wrap-distance-bottom:0pt;margin-top:16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be given parabolas to graph and will do a KWLQ mixed with a Think Pair Share to compare the types of roots and the graphs of the parabo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are the nature of the roots of a quadratic eq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does the graph look like for each type of roo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ST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939155</wp:posOffset>
                </wp:positionV>
                <wp:extent cx="6866890" cy="2523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hanging="50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 Describe the roots of a quadratic equation</w:t>
                              <w:tab/>
                              <w:t>Use the discriminant formula and describe the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 Describe the graph for each type of root</w:t>
                              <w:tab/>
                              <w:t>Graph the equations and describe the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467.6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040" w:hanging="50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 Describe the roots of a quadratic equation</w:t>
                        <w:tab/>
                        <w:t>Use the discriminant formula and describe the answ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 Describe the graph for each type of root</w:t>
                        <w:tab/>
                        <w:t>Graph the equations and describe the pic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5:00Z</dcterms:created>
  <dc:creator>Matthew Mendler</dc:creator>
  <dc:description/>
  <cp:keywords/>
  <dc:language>en-US</dc:language>
  <cp:lastModifiedBy>ddubiel</cp:lastModifiedBy>
  <cp:lastPrinted>2009-06-16T10:16:00Z</cp:lastPrinted>
  <dcterms:modified xsi:type="dcterms:W3CDTF">2009-07-10T14:16:00Z</dcterms:modified>
  <cp:revision>3</cp:revision>
  <dc:subject/>
  <dc:title>Pre-Reading</dc:title>
</cp:coreProperties>
</file>